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OVERNMENT OF AKWA IBOM STA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RMONISED PUBLIC SERVICE SALARY STRUCTURE AND ALLOWANCE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FFECTIVE DATE: 1ST JANUARY 2004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817"/>
        <w:gridCol w:w="817"/>
        <w:gridCol w:w="817"/>
        <w:gridCol w:w="817"/>
        <w:gridCol w:w="817"/>
        <w:gridCol w:w="817"/>
        <w:gridCol w:w="817"/>
        <w:gridCol w:w="817"/>
        <w:gridCol w:w="817"/>
        <w:gridCol w:w="817"/>
        <w:gridCol w:w="942"/>
        <w:gridCol w:w="943"/>
        <w:gridCol w:w="943"/>
        <w:gridCol w:w="943"/>
        <w:gridCol w:w="1143"/>
        <w:gridCol w:w="767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de Level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r. Rate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0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42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84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26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68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1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52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694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936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7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642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7662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8904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70146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71388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925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49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173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97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21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45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669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293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917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54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71165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72789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74413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76037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77661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4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15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711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707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703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99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695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91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687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83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7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75675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77671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79667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1663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3659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01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99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97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695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93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91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889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287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685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8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2481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4879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7277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89675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2073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8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679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466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53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04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827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614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01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188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975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76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4549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97336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00123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0291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05697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7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946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42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738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134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53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926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322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718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114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5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5906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19302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22698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26094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2949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901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087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273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459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645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831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017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203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389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57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51761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55947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60133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64319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68505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986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968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5295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932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914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7896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878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86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842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8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92806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97788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277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07752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ind w:left="2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12734</w:t>
            </w:r>
          </w:p>
          <w:p>
            <w:pPr>
              <w:pStyle w:val="Normal"/>
              <w:spacing w:lineRule="auto" w:line="240" w:before="40" w:after="0"/>
              <w:ind w:left="360" w:right="2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color w:val="007F00"/>
                <w:sz w:val="18"/>
                <w:szCs w:val="18"/>
              </w:rPr>
              <w:t>i</w:t>
            </w:r>
          </w:p>
          <w:p>
            <w:pPr>
              <w:pStyle w:val="Normal"/>
              <w:spacing w:lineRule="auto" w:line="240" w:before="40" w:after="0"/>
              <w:ind w:left="360" w:right="2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538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47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02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334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266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198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13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62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994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92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27858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3379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39722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45654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51586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3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417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94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463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986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509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032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555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078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601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71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63647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017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76693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83216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89739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3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904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022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14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9258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376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494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612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73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848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96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30084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18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919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616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313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01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707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404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01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798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1495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19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62889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97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059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4575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091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607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123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639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2155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3671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187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70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98219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1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51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91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431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71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511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051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91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31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71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757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265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3773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281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789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9297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805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313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821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08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618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622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8626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963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634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638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642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646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4650</w:t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4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7291" w:h="12384"/>
      <w:pgMar w:left="1440" w:right="1440" w:gutter="0" w:header="0" w:top="90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2:52:00Z</dcterms:created>
  <dc:creator>Emy</dc:creator>
  <dc:description/>
  <dc:language>en-US</dc:language>
  <cp:lastModifiedBy>Emy</cp:lastModifiedBy>
  <dcterms:modified xsi:type="dcterms:W3CDTF">2011-07-28T13:15:00Z</dcterms:modified>
  <cp:revision>1</cp:revision>
  <dc:subject/>
  <dc:title/>
</cp:coreProperties>
</file>